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center" w:pos="4875" w:leader="none"/>
        </w:tabs>
        <w:rPr/>
      </w:pPr>
      <w:r>
        <w:rPr>
          <w:sz w:val="28"/>
          <w:szCs w:val="28"/>
          <w:lang w:eastAsia="en-US"/>
        </w:rPr>
        <w:tab/>
        <w:tab/>
        <w:t xml:space="preserve">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17г. №43 «О бюджете Митякинского сельского поселения Тарасовского района на 2018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19 и 2020 годов»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7.12.2017г. №43  «О бюджете Митякинского сельского поселения на 2018 год и на плановый период 2019 и 2020 годов»  следующие изменения:</w:t>
      </w:r>
    </w:p>
    <w:p>
      <w:pPr>
        <w:pStyle w:val="ConsPlusTitle"/>
        <w:jc w:val="center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) в пункте 2 цифры «10 639,1» заменить цифрами «12 062,5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) дефицит бюджета Митякинского сельского поселения Тарасовского района в сумме 1 423,4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17г. №43 «О бюджете Митякинского сельского поселения Тарасовского района на 2018 год и на плановый период 2019 и 2020 годов» изложить в новой редак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17г. №43 «О бюджете Митякинского сельского поселения Тарасовского района на 2018 год и на плановый период 2019 и 2020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2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17г. №43 «О бюджете Митякинского сельского поселения Тарасовского района на 2018 год и на плановый период 2019 и 2020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б)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7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17г. №43 «О бюджете Митякинского сельского поселения Тарасовского района на 2018 год и на плановый период 2019 и 2020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) </w:t>
      </w:r>
      <w:hyperlink r:id="rId3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17г. №43 «О бюджете Митякинского сельского поселения Тарасовского района на 2018 год и на плановый период 2019 и 2020 годов» изложить в новой редакции.</w:t>
      </w:r>
    </w:p>
    <w:p>
      <w:pPr>
        <w:pStyle w:val="Normal"/>
        <w:autoSpaceDE w:val="false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6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В части 1 статьи 6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) </w:t>
      </w:r>
      <w:hyperlink r:id="rId4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10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17г. №43 «О бюджете Митякинского сельского поселения Тарасовского района на 2018 год и на плановый период 2019 и 2020 годов» изложить в новой редакции.</w:t>
      </w:r>
    </w:p>
    <w:p>
      <w:pPr>
        <w:pStyle w:val="Normal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11. </w:t>
      </w:r>
    </w:p>
    <w:p>
      <w:pPr>
        <w:pStyle w:val="ConsPlusNormal"/>
        <w:numPr>
          <w:ilvl w:val="0"/>
          <w:numId w:val="2"/>
        </w:numPr>
        <w:spacing w:before="0" w:after="120"/>
        <w:ind w:left="1097" w:firstLine="3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sectPr>
      <w:footerReference w:type="default" r:id="rId5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9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hyperlink" Target="consultantplus://offline/ref=5F2899041A1E022FD608256F7E2705920B71C001482963471634E41CBF24815B8BF9D26833BA6A39EADA20P0VF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8-01-18T14:44:00Z</cp:lastPrinted>
  <dcterms:modified xsi:type="dcterms:W3CDTF">2018-01-25T06:46:00Z</dcterms:modified>
  <cp:revision>28</cp:revision>
  <dc:subject/>
  <dc:title>ПРОЕКТ</dc:title>
</cp:coreProperties>
</file>